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695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750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793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946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421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420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712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377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09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583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211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014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726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