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5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51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33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889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22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16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620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3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81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501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6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34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11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88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596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298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03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