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847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919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033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610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640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544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071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947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56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106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151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610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313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885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344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