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63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8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12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10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02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08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59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8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7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93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1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8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56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