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130057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067329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197561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711884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553588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263082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624930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200728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586941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657665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34092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00084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976523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893900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254235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013388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893955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