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2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21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78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59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11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89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303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89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71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39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661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498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020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30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