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731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348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873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8578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019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3423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793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786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633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576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268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774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49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