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78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036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0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003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22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304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33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933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89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002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5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24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272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09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899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4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