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142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30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617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547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03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017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12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503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502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193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573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863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852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803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73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