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5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02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057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29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98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654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31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82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08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8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2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809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