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629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722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44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75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948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256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858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052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075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239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313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628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648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19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164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759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431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