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1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92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02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720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16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06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28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07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07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7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186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14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84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67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3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