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8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51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960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5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40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63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333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29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3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668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4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