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7956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040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8141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136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3651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0657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031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5935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0987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0329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208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186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9666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325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7213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2772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217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