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776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856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438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573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356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76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105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478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390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84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013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840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802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176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073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