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3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56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75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829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61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741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256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157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416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831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426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142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804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