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248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413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139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932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605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771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246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96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036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53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569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0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522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791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965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785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336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