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044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814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379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884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692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973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252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76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869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10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839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717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730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196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179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