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727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104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418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518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396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571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081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234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663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909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158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582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198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