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651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805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36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172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26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711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431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0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190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78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528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70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94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859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645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622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863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