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04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075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568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14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316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069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364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589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80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270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32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94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008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97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145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