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32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616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541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050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96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244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18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034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149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459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2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240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713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