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62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041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43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9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286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91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499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542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30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91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13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508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377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733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1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228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265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