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219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416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138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023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921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679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481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321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356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022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424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343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421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942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248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