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6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47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320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73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7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64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51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4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27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4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59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