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42099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38631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85943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67595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49129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75692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53900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44582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48684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79034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62503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73883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63031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96933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44975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