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28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03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653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039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23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633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03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48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615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31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81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61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521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