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603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92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117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382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594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22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736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726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188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336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477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920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721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55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579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427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165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