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296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005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23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029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363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882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267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774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062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78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607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535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505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38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627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