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05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38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105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82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21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619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767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779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26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832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14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494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19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