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59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61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526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148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14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565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723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134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76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291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80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835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586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050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727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70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104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