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4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456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2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62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08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327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0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5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24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21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99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09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60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484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12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