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368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935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04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613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92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301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877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307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29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228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28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754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871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