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9744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3999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6326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0660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5227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3085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438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8892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8157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0424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472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414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6972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8320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1004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1692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629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