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56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66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69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74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32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2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5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98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9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75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8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24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15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14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