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194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330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30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00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3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6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5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93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80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0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5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80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