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90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236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25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139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323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42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01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54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88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61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99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09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35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64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4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049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12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