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242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581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255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044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183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748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235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098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666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77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182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922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10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397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206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