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7351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695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3559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119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0512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637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970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2452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0118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39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301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901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185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789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084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0492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0923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