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923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459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887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510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203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469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721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378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74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151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410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079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86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211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44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