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302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187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185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195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500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727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518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055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128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978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448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310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534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