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3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25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795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81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74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172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55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66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865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7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2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4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9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190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41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27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24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