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168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0585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1538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106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8290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4221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2995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7432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2682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436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001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7511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9672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1243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3124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