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28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454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138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311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4915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379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469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760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269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118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067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21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66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