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760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4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778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549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36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741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38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817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91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207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42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83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213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148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163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931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55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