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998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1825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060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8198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97185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3531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4161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1331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8584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7349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82984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5718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1564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1145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2310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