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575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9830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9616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9920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0147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7489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6328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1789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4205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223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279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624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7337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