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88698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53689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76731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88374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11481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40930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34952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91138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9006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41274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92752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91566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48069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84144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09683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51072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48433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