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3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2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44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370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67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729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921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048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00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42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887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9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839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31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25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