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033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699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481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53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527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500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801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324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865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785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892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408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860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